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№ 7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>к решению Совета Поселков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_____________ года № ____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поселения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ыс. руб.</w:t>
      </w:r>
    </w:p>
    <w:tbl>
      <w:tblPr>
        <w:tblW w:w="106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1134"/>
        <w:gridCol w:w="1701"/>
        <w:gridCol w:w="1260"/>
      </w:tblGrid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исполне-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ния</w:t>
            </w:r>
          </w:p>
          <w:p>
            <w:pPr>
              <w:pStyle w:val="Normal"/>
              <w:ind w:left="-604" w:firstLine="604"/>
              <w:rPr/>
            </w:pPr>
            <w:r>
              <w:rPr/>
              <w:t xml:space="preserve">к плану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2021 года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Развитие дорожного хозяйства и обеспечение безопасности дорожного движения на территории Поселкового сельского поселения Тимашевского района на 2021 –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1 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9,9</w:t>
            </w:r>
          </w:p>
          <w:p>
            <w:pPr>
              <w:pStyle w:val="Normal"/>
              <w:ind w:left="-604" w:firstLine="604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 "Развитие и поддержка коммунального хозяйства Поселкового сельского поселения Тимашевского района на 2021 –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Благоустройство территории Поселкового сельского поселения Тимашевского района на 2021 -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 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Молодёжь Поселкового сельского поселения Тимашевского района на 2021 -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ниципальная программа Поселкового сельского поселения Тимашевского района "Развитие культуры Поселкового сельского поселения Тимашевского района на 2021 - 2023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5 7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селкового сельского поселения Тимашевского района "Развитие физической культуры и спорта в Поселковом сельском поселении Тимашевского района на 2021 - 2023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Информационное обеспечение населения Поселкового сельского  поселения Тимашевского района на 2021 -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1,4</w:t>
            </w:r>
          </w:p>
          <w:p>
            <w:pPr>
              <w:pStyle w:val="Normal"/>
              <w:ind w:left="-604" w:firstLine="60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селкового сельского поселения Тимашевского района "Поддержка малого и среднего предпринимательства в Поселковом сельском  поселении Тимашевского района" на 2021 - 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ind w:left="-604" w:firstLine="604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селкового сельского поселения Тимашевского района " Формирование современной городской среды на территории Поселкового сельского поселения Тимашевского района" на 2018 -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поселения Тимашевского района                                                      Н.И. Желтобрюхова</w:t>
      </w:r>
    </w:p>
    <w:sectPr>
      <w:type w:val="nextPage"/>
      <w:pgSz w:w="11906" w:h="16838"/>
      <w:pgMar w:left="1701" w:right="42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5:00Z</dcterms:created>
  <dc:creator>Белай Анна Зиновьевна</dc:creator>
  <dc:description/>
  <cp:keywords/>
  <dc:language>en-US</dc:language>
  <cp:lastModifiedBy>Komp7</cp:lastModifiedBy>
  <cp:lastPrinted>2022-05-31T15:43:00Z</cp:lastPrinted>
  <dcterms:modified xsi:type="dcterms:W3CDTF">2022-05-31T12:43:00Z</dcterms:modified>
  <cp:revision>80</cp:revision>
  <dc:subject/>
  <dc:title>                                                                                 Приложение: № 5</dc:title>
</cp:coreProperties>
</file>